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u w:val="single"/>
          <w:lang w:val="ta"/>
        </w:rPr>
      </w:pPr>
      <w:r>
        <w:rPr>
          <w:b/>
          <w:b/>
          <w:bCs/>
          <w:sz w:val="22"/>
          <w:sz w:val="22"/>
          <w:szCs w:val="22"/>
          <w:u w:val="single"/>
          <w:lang w:val="ta"/>
        </w:rPr>
        <w:t xml:space="preserve">சிறார்களின் தோலியல் வாழ்க்கைத் தர கேள்விப்பட்டியல் </w:t>
      </w:r>
    </w:p>
    <w:tbl>
      <w:tblPr>
        <w:tblW w:w="11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320"/>
        <w:gridCol w:w="1620"/>
        <w:gridCol w:w="1505"/>
      </w:tblGrid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ருத்துவமனையின் எண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mc:AlternateContent>
                <mc:Choice Requires="wps">
                  <w:drawing>
                    <wp:inline distT="0" distB="0" distL="0" distR="0">
                      <wp:extent cx="549275" cy="3663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0pt;width:43.2pt;height:28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பெயர்</w:t>
            </w:r>
            <w:r>
              <w:rPr>
                <w:lang w:val="ta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நோய்கண்டறிதல்</w:t>
            </w:r>
            <w:r>
              <w:rPr>
                <w:lang w:val="ta"/>
              </w:rPr>
              <w:t>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ind w:right="72" w:hanging="0"/>
              <w:rPr/>
            </w:pPr>
            <w:r>
              <w:rPr/>
              <w:t xml:space="preserve">CDLQI </w:t>
            </w:r>
            <w:r>
              <w:rPr>
                <w:lang w:val="ta"/>
              </w:rPr>
              <w:t>மதிப்பெண்</w:t>
            </w:r>
            <w:r>
              <w:rPr>
                <w:lang w:val="ta"/>
              </w:rPr>
              <w:t>:</w:t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வயது</w:t>
            </w:r>
            <w:r>
              <w:rPr>
                <w:lang w:val="ta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ுகவரி</w:t>
            </w:r>
            <w:r>
              <w:rPr>
                <w:lang w:val="ta"/>
              </w:rPr>
              <w:t>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தேதி</w:t>
            </w:r>
            <w:r>
              <w:rPr>
                <w:lang w:val="ta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799" w:hanging="0"/>
        <w:rPr>
          <w:b/>
          <w:b/>
          <w:bCs/>
        </w:rPr>
      </w:pPr>
      <w:r>
        <w:rPr>
          <w:b/>
          <w:b/>
          <w:bCs/>
          <w:lang w:val="ta"/>
        </w:rPr>
        <w:t xml:space="preserve">கடந்த </w:t>
      </w:r>
      <w:r>
        <w:rPr>
          <w:b/>
          <w:bCs/>
          <w:lang w:val="ta"/>
        </w:rPr>
        <w:t xml:space="preserve">7 </w:t>
      </w:r>
      <w:r>
        <w:rPr>
          <w:b/>
          <w:b/>
          <w:bCs/>
          <w:lang w:val="ta"/>
        </w:rPr>
        <w:t>நாட்களில் உங்கள் தோல் பிரச்சினைகள் எந்தளவு உங்களைப் பாதித்தன என மதிப்பிடுவது இந்த வினாப்பட்டியலின் நோக்கம் ஆகும்</w:t>
      </w:r>
      <w:r>
        <w:rPr>
          <w:b/>
          <w:bCs/>
          <w:lang w:val="ta"/>
        </w:rPr>
        <w:t xml:space="preserve">.  </w:t>
      </w:r>
      <w:r>
        <w:rPr>
          <w:b/>
          <w:b/>
          <w:bCs/>
          <w:lang w:val="ta"/>
        </w:rPr>
        <w:t>தயவுசெய்து ஒவ்வொரு கேள்விக்கும் ஒரு பெட்டியில் குறியிடவும்</w:t>
      </w:r>
      <w:r>
        <w:rPr>
          <w:b/>
          <w:bCs/>
          <w:lang w:val="ta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520"/>
        <w:gridCol w:w="2160"/>
        <w:gridCol w:w="54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</w:t>
            </w:r>
            <w:r>
              <w:rPr>
                <w:lang w:val="ta"/>
              </w:rPr>
              <w:t>நாட்களில்</w:t>
            </w:r>
            <w:r>
              <w:rPr>
                <w:b/>
                <w:b/>
                <w:bCs/>
                <w:lang w:val="ta"/>
              </w:rPr>
              <w:t xml:space="preserve"> </w:t>
            </w:r>
            <w:r>
              <w:rPr>
                <w:lang w:val="ta"/>
              </w:rPr>
              <w:t xml:space="preserve">உங்கள் தோல் எந்தளவு </w:t>
            </w:r>
            <w:r>
              <w:rPr>
                <w:b/>
                <w:b/>
                <w:bCs/>
                <w:lang w:val="ta"/>
              </w:rPr>
              <w:t>அரிப்பு</w:t>
            </w:r>
            <w:r>
              <w:rPr>
                <w:b/>
                <w:bCs/>
                <w:lang w:val="ta"/>
              </w:rPr>
              <w:t>, "</w:t>
            </w:r>
            <w:r>
              <w:rPr>
                <w:b/>
                <w:b/>
                <w:bCs/>
                <w:lang w:val="ta"/>
              </w:rPr>
              <w:t>கீறல்போன்ற</w:t>
            </w:r>
            <w:r>
              <w:rPr>
                <w:b/>
                <w:bCs/>
                <w:lang w:val="ta"/>
              </w:rPr>
              <w:t xml:space="preserve">", </w:t>
            </w:r>
            <w:r>
              <w:rPr>
                <w:b/>
                <w:b/>
                <w:bCs/>
                <w:lang w:val="ta"/>
              </w:rPr>
              <w:t>புண்</w:t>
            </w:r>
            <w:r>
              <w:rPr>
                <w:lang w:val="ta"/>
              </w:rPr>
              <w:t xml:space="preserve"> அல்லது </w:t>
            </w:r>
            <w:r>
              <w:rPr>
                <w:b/>
                <w:b/>
                <w:bCs/>
                <w:lang w:val="ta"/>
              </w:rPr>
              <w:t xml:space="preserve">வலி </w:t>
            </w:r>
            <w:r>
              <w:rPr>
                <w:lang w:val="ta"/>
              </w:rPr>
              <w:t>மிகுந்ததாக இருந்தது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/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</w:t>
            </w:r>
            <w:r>
              <w:rPr>
                <w:lang w:val="ta"/>
              </w:rPr>
              <w:t>நாட்களில்</w:t>
            </w:r>
            <w:r>
              <w:rPr>
                <w:b/>
                <w:b/>
                <w:bCs/>
                <w:lang w:val="ta"/>
              </w:rPr>
              <w:t xml:space="preserve"> </w:t>
            </w:r>
            <w:r>
              <w:rPr>
                <w:lang w:val="ta"/>
              </w:rPr>
              <w:t xml:space="preserve">உங்கள் தோல் காரணமாக எந்தளவு நீங்கள் </w:t>
            </w:r>
            <w:r>
              <w:rPr>
                <w:b/>
                <w:b/>
                <w:bCs/>
                <w:lang w:val="ta"/>
              </w:rPr>
              <w:t>அவமானமாக</w:t>
            </w:r>
            <w:r>
              <w:rPr>
                <w:lang w:val="ta"/>
              </w:rPr>
              <w:t xml:space="preserve">, </w:t>
            </w:r>
            <w:r>
              <w:rPr>
                <w:lang w:val="ta"/>
              </w:rPr>
              <w:t xml:space="preserve">அல்லது </w:t>
            </w:r>
            <w:r>
              <w:rPr>
                <w:b/>
                <w:b/>
                <w:bCs/>
                <w:lang w:val="ta"/>
              </w:rPr>
              <w:t>சுய உணர்வோடு</w:t>
            </w:r>
            <w:r>
              <w:rPr>
                <w:lang w:val="ta"/>
              </w:rPr>
              <w:t xml:space="preserve">, </w:t>
            </w:r>
            <w:r>
              <w:rPr>
                <w:b/>
                <w:b/>
                <w:bCs/>
                <w:lang w:val="ta"/>
              </w:rPr>
              <w:t>வருத்தத்தோடு</w:t>
            </w:r>
            <w:r>
              <w:rPr>
                <w:lang w:val="ta"/>
              </w:rPr>
              <w:t xml:space="preserve"> அல்லது </w:t>
            </w:r>
            <w:r>
              <w:rPr>
                <w:b/>
                <w:b/>
                <w:bCs/>
                <w:lang w:val="ta"/>
              </w:rPr>
              <w:t>கவலையோடு</w:t>
            </w:r>
            <w:r>
              <w:rPr>
                <w:lang w:val="ta"/>
              </w:rPr>
              <w:t xml:space="preserve"> இருந்தீர்கள்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 தோல்  எந்தளவு உங்கள் </w:t>
            </w:r>
            <w:r>
              <w:rPr>
                <w:b/>
                <w:b/>
                <w:bCs/>
                <w:lang w:val="ta"/>
              </w:rPr>
              <w:t xml:space="preserve">நட்புறவுகளைப் </w:t>
            </w:r>
            <w:r>
              <w:rPr>
                <w:lang w:val="ta"/>
              </w:rPr>
              <w:t>பாதித்தது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 தோல் காரணமாக எந்தளவு </w:t>
            </w:r>
            <w:r>
              <w:rPr>
                <w:b/>
                <w:b/>
                <w:bCs/>
                <w:lang w:val="ta"/>
              </w:rPr>
              <w:t>வித்தியாசமான</w:t>
            </w:r>
            <w:r>
              <w:rPr>
                <w:lang w:val="ta"/>
              </w:rPr>
              <w:t xml:space="preserve"> அல்லது </w:t>
            </w:r>
            <w:r>
              <w:rPr>
                <w:b/>
                <w:b/>
                <w:bCs/>
                <w:lang w:val="ta"/>
              </w:rPr>
              <w:t>சிறப்பு உடைகள்</w:t>
            </w:r>
            <w:r>
              <w:rPr>
                <w:b/>
                <w:bCs/>
                <w:lang w:val="ta"/>
              </w:rPr>
              <w:t>/</w:t>
            </w:r>
            <w:r>
              <w:rPr>
                <w:b/>
                <w:b/>
                <w:bCs/>
                <w:lang w:val="ta"/>
              </w:rPr>
              <w:t xml:space="preserve">காலணிகள் </w:t>
            </w:r>
            <w:r>
              <w:rPr>
                <w:lang w:val="ta"/>
              </w:rPr>
              <w:t>ஆகியவற்றை மாற்றினீர்கள் அல்லது அணிந்தீர்கள்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தோல் தொந்தரவு நீங்கள் </w:t>
            </w:r>
            <w:r>
              <w:rPr>
                <w:b/>
                <w:b/>
                <w:bCs/>
                <w:lang w:val="ta"/>
              </w:rPr>
              <w:t>வெளியே செல்லுதல்</w:t>
            </w:r>
            <w:r>
              <w:rPr>
                <w:b/>
                <w:bCs/>
                <w:lang w:val="ta"/>
              </w:rPr>
              <w:t xml:space="preserve">, </w:t>
            </w:r>
            <w:r>
              <w:rPr>
                <w:b/>
                <w:b/>
                <w:bCs/>
                <w:lang w:val="ta"/>
              </w:rPr>
              <w:t xml:space="preserve">விளையாடுதல் </w:t>
            </w:r>
            <w:r>
              <w:rPr>
                <w:lang w:val="ta"/>
              </w:rPr>
              <w:t xml:space="preserve">அல்லது </w:t>
            </w:r>
            <w:r>
              <w:rPr>
                <w:b/>
                <w:b/>
                <w:bCs/>
                <w:lang w:val="ta"/>
              </w:rPr>
              <w:t xml:space="preserve">பொழுதுபோக்குகளில் ஈடுபடுதல் </w:t>
            </w:r>
            <w:r>
              <w:rPr>
                <w:lang w:val="ta"/>
              </w:rPr>
              <w:t>ஆகியவற்றைப் பாதித்தது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/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ta"/>
              </w:rPr>
              <w:t>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தோல் தொந்தரவு காரணமாக எந்தளவு </w:t>
            </w:r>
            <w:r>
              <w:rPr>
                <w:b/>
                <w:b/>
                <w:bCs/>
                <w:lang w:val="ta"/>
              </w:rPr>
              <w:t xml:space="preserve">நீந்துதல் </w:t>
            </w:r>
            <w:r>
              <w:rPr>
                <w:lang w:val="ta"/>
              </w:rPr>
              <w:t xml:space="preserve">அல்லது </w:t>
            </w:r>
            <w:r>
              <w:rPr>
                <w:b/>
                <w:b/>
                <w:bCs/>
                <w:lang w:val="ta"/>
              </w:rPr>
              <w:t xml:space="preserve">பிற விளையாட்டுகளைத் </w:t>
            </w:r>
            <w:r>
              <w:rPr>
                <w:lang w:val="ta"/>
              </w:rPr>
              <w:t>தவிர்த்தீர்கள்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1080"/>
        <w:gridCol w:w="1731"/>
        <w:gridCol w:w="789"/>
        <w:gridCol w:w="2160"/>
        <w:gridCol w:w="540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 w:val="19"/>
                <w:szCs w:val="19"/>
                <w:u w:val="single"/>
                <w:lang w:val="ta"/>
              </w:rPr>
              <w:t xml:space="preserve">கடந்த </w:t>
            </w:r>
            <w:r>
              <w:rPr>
                <w:sz w:val="19"/>
                <w:szCs w:val="19"/>
                <w:u w:val="single"/>
                <w:lang w:val="ta"/>
              </w:rPr>
              <w:t xml:space="preserve">7  </w:t>
            </w:r>
            <w:r>
              <w:rPr>
                <w:sz w:val="19"/>
                <w:sz w:val="19"/>
                <w:szCs w:val="19"/>
                <w:u w:val="single"/>
                <w:lang w:val="ta"/>
              </w:rPr>
              <w:t>நாட்களில்</w:t>
            </w:r>
            <w:r>
              <w:rPr>
                <w:sz w:val="19"/>
                <w:szCs w:val="19"/>
                <w:lang w:val="ta"/>
              </w:rPr>
              <w:t>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 w:val="19"/>
                <w:szCs w:val="19"/>
                <w:lang w:val="ta"/>
              </w:rPr>
              <w:t xml:space="preserve">அது </w:t>
            </w:r>
            <w:r>
              <w:rPr>
                <w:sz w:val="19"/>
                <w:szCs w:val="19"/>
                <w:lang w:val="ta"/>
              </w:rPr>
              <w:br/>
            </w:r>
            <w:r>
              <w:rPr>
                <w:b/>
                <w:b/>
                <w:bCs/>
                <w:sz w:val="19"/>
                <w:sz w:val="19"/>
                <w:szCs w:val="19"/>
                <w:lang w:val="ta"/>
              </w:rPr>
              <w:t>பள்ளி நேரமா</w:t>
            </w:r>
            <w:r>
              <w:rPr>
                <w:sz w:val="19"/>
                <w:szCs w:val="19"/>
                <w:lang w:val="ta"/>
              </w:rPr>
              <w:t>?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170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lang w:val="ta"/>
              </w:rPr>
              <w:t>அல்லத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ta"/>
              </w:rPr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7620" t="86360" r="7620" b="8636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9000"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6pt;margin-top:13.55pt;width:44.95pt;height:11.2pt;mso-wrap-style:none;v-text-anchor:middle;rotation:341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ind w:right="170" w:hanging="0"/>
              <w:rPr>
                <w:sz w:val="19"/>
                <w:szCs w:val="19"/>
              </w:rPr>
            </w:pPr>
            <w:r>
              <w:rPr>
                <w:b/>
                <w:b/>
                <w:bCs/>
                <w:sz w:val="19"/>
                <w:sz w:val="19"/>
                <w:szCs w:val="19"/>
                <w:lang w:val="ta"/>
              </w:rPr>
              <w:t>பள்ளி நேரம் என்றால்</w:t>
            </w:r>
            <w:r>
              <w:rPr>
                <w:sz w:val="19"/>
                <w:szCs w:val="19"/>
                <w:lang w:val="ta"/>
              </w:rPr>
              <w:t xml:space="preserve">: </w:t>
            </w:r>
            <w:r>
              <w:rPr>
                <w:sz w:val="19"/>
                <w:sz w:val="19"/>
                <w:szCs w:val="19"/>
                <w:lang w:val="ta"/>
              </w:rPr>
              <w:t xml:space="preserve">கடந்த </w:t>
            </w:r>
            <w:r>
              <w:rPr>
                <w:sz w:val="19"/>
                <w:szCs w:val="19"/>
                <w:lang w:val="ta"/>
              </w:rPr>
              <w:t xml:space="preserve">7  </w:t>
            </w:r>
            <w:r>
              <w:rPr>
                <w:sz w:val="19"/>
                <w:sz w:val="19"/>
                <w:szCs w:val="19"/>
                <w:lang w:val="ta"/>
              </w:rPr>
              <w:t xml:space="preserve">நாட்களில் உங்கள் தோல் பிரச்சினை எந்தளவு உங்கள் </w:t>
            </w:r>
            <w:r>
              <w:rPr>
                <w:b/>
                <w:b/>
                <w:bCs/>
                <w:sz w:val="19"/>
                <w:sz w:val="19"/>
                <w:szCs w:val="19"/>
                <w:lang w:val="ta"/>
              </w:rPr>
              <w:t xml:space="preserve">பள்ளி வேலைகளைப் </w:t>
            </w:r>
            <w:r>
              <w:rPr>
                <w:sz w:val="19"/>
                <w:sz w:val="19"/>
                <w:szCs w:val="19"/>
                <w:lang w:val="ta"/>
              </w:rPr>
              <w:t>பாதித்தது</w:t>
            </w:r>
            <w:r>
              <w:rPr>
                <w:sz w:val="19"/>
                <w:szCs w:val="19"/>
                <w:lang w:val="ta"/>
              </w:rPr>
              <w:t>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 xml:space="preserve">பள்ளிக்குச் செல்வதை தடுத்தது 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அது </w:t>
            </w:r>
            <w:r>
              <w:rPr>
                <w:lang w:val="ta"/>
              </w:rPr>
              <w:br/>
            </w:r>
            <w:r>
              <w:rPr>
                <w:b/>
                <w:b/>
                <w:bCs/>
                <w:lang w:val="ta"/>
              </w:rPr>
              <w:t>விடுமுறைக் காலமா</w:t>
            </w:r>
            <w:r>
              <w:rPr>
                <w:lang w:val="ta"/>
              </w:rPr>
              <w:t>?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4.95pt;height:11.2pt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lang w:val="ta"/>
              </w:rPr>
              <w:t>விடுமுறைக் காலமெனில்</w:t>
            </w:r>
            <w:r>
              <w:rPr>
                <w:lang w:val="ta"/>
              </w:rPr>
              <w:t xml:space="preserve">: </w:t>
            </w: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தோல் பிரச்சினை எந்தளவு உங்கள் </w:t>
            </w:r>
            <w:r>
              <w:rPr>
                <w:b/>
                <w:b/>
                <w:bCs/>
                <w:lang w:val="ta"/>
              </w:rPr>
              <w:t xml:space="preserve">விடுமுறைநாள் </w:t>
            </w:r>
            <w:r>
              <w:rPr>
                <w:lang w:val="ta"/>
              </w:rPr>
              <w:t>மகிழ்ச்சியில் குறுக்கிட்டது</w:t>
            </w:r>
            <w:r>
              <w:rPr>
                <w:lang w:val="ta"/>
              </w:rPr>
              <w:t>?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தோல் நிலை காரணமாக பிறர் உங்களை </w:t>
            </w:r>
            <w:r>
              <w:rPr>
                <w:b/>
                <w:b/>
                <w:bCs/>
                <w:lang w:val="ta"/>
              </w:rPr>
              <w:t>பட்டப் பெயரால் அழைத்தல்</w:t>
            </w:r>
            <w:r>
              <w:rPr>
                <w:b/>
                <w:bCs/>
                <w:lang w:val="ta"/>
              </w:rPr>
              <w:t xml:space="preserve">, </w:t>
            </w:r>
            <w:r>
              <w:rPr>
                <w:b/>
                <w:b/>
                <w:bCs/>
                <w:lang w:val="ta"/>
              </w:rPr>
              <w:t>கேலி</w:t>
            </w:r>
            <w:r>
              <w:rPr>
                <w:b/>
                <w:bCs/>
                <w:lang w:val="ta"/>
              </w:rPr>
              <w:t xml:space="preserve">, </w:t>
            </w:r>
            <w:r>
              <w:rPr>
                <w:b/>
                <w:b/>
                <w:bCs/>
                <w:lang w:val="ta"/>
              </w:rPr>
              <w:t>வதை</w:t>
            </w:r>
            <w:r>
              <w:rPr>
                <w:b/>
                <w:bCs/>
                <w:lang w:val="ta"/>
              </w:rPr>
              <w:t xml:space="preserve">, </w:t>
            </w:r>
            <w:r>
              <w:rPr>
                <w:b/>
                <w:b/>
                <w:bCs/>
                <w:lang w:val="ta"/>
              </w:rPr>
              <w:t xml:space="preserve">கேள்விகள் கேட்டல் </w:t>
            </w:r>
            <w:r>
              <w:rPr>
                <w:lang w:val="ta"/>
              </w:rPr>
              <w:t xml:space="preserve">அல்லது </w:t>
            </w:r>
            <w:r>
              <w:rPr>
                <w:b/>
                <w:b/>
                <w:bCs/>
                <w:lang w:val="ta"/>
              </w:rPr>
              <w:t xml:space="preserve">உங்களைத் தவிர்த்தல் </w:t>
            </w:r>
            <w:r>
              <w:rPr>
                <w:lang w:val="ta"/>
              </w:rPr>
              <w:t>ஆகியவற்றால் எந்தளவு தொந்தரவு அடைந்தீர்கள்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தோல் நிலையால் உங்கள் </w:t>
            </w:r>
            <w:r>
              <w:rPr>
                <w:b/>
                <w:b/>
                <w:bCs/>
                <w:lang w:val="ta"/>
              </w:rPr>
              <w:t xml:space="preserve">உறக்கம் </w:t>
            </w:r>
            <w:r>
              <w:rPr>
                <w:lang w:val="ta"/>
              </w:rPr>
              <w:t>எந்தளவு பாதிக்கப்பட்டது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/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ta"/>
              </w:rPr>
              <w:t xml:space="preserve">கடந்த </w:t>
            </w:r>
            <w:r>
              <w:rPr>
                <w:lang w:val="ta"/>
              </w:rPr>
              <w:t xml:space="preserve">7  </w:t>
            </w:r>
            <w:r>
              <w:rPr>
                <w:lang w:val="ta"/>
              </w:rPr>
              <w:t xml:space="preserve">நாட்களில் உங்கள்  தோல் நிலைமைக்கான </w:t>
            </w:r>
            <w:r>
              <w:rPr>
                <w:b/>
                <w:b/>
                <w:bCs/>
                <w:lang w:val="ta"/>
              </w:rPr>
              <w:t xml:space="preserve">சிகிச்சை </w:t>
            </w:r>
            <w:r>
              <w:rPr>
                <w:lang w:val="ta"/>
              </w:rPr>
              <w:t>எந்தளவு பிரச்சினையாக இருந்தது</w:t>
            </w:r>
            <w:r>
              <w:rPr>
                <w:lang w:val="ta"/>
              </w:rPr>
              <w:t>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மிக அதிகமாக</w:t>
            </w:r>
          </w:p>
          <w:p>
            <w:pPr>
              <w:pStyle w:val="Normal"/>
              <w:rPr/>
            </w:pPr>
            <w:r>
              <w:rPr>
                <w:lang w:val="ta"/>
              </w:rPr>
              <w:t>கொஞ்சம் அதிகமாக</w:t>
            </w:r>
          </w:p>
          <w:p>
            <w:pPr>
              <w:pStyle w:val="Normal"/>
              <w:rPr>
                <w:lang w:val="ta"/>
              </w:rPr>
            </w:pPr>
            <w:r>
              <w:rPr>
                <w:lang w:val="ta"/>
              </w:rPr>
              <w:t>சிறிதளவு மட்டுமே</w:t>
            </w:r>
          </w:p>
          <w:p>
            <w:pPr>
              <w:pStyle w:val="Normal"/>
              <w:rPr>
                <w:rFonts w:cs="Latha;Nirmala UI"/>
                <w:lang w:val="ta" w:bidi="ta-IN"/>
              </w:rPr>
            </w:pPr>
            <w:r>
              <w:rPr>
                <w:lang w:val="ta"/>
              </w:rPr>
              <w:t>இல்லவே இல்லை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lang w:val="ta"/>
        </w:rPr>
        <w:t xml:space="preserve">தயவுசெய்து </w:t>
      </w:r>
      <w:r>
        <w:rPr>
          <w:b/>
          <w:b/>
          <w:bCs/>
          <w:u w:val="single"/>
          <w:lang w:val="ta"/>
        </w:rPr>
        <w:t>ஒவ்வொரு</w:t>
      </w:r>
      <w:r>
        <w:rPr>
          <w:b/>
          <w:b/>
          <w:bCs/>
          <w:lang w:val="ta"/>
        </w:rPr>
        <w:t xml:space="preserve"> கேள்விக்கும் பதிலளித்து விட்டீர்களா என்பதைச் சோதிக்கவும்</w:t>
      </w:r>
      <w:r>
        <w:rPr>
          <w:b/>
          <w:bCs/>
          <w:lang w:val="ta"/>
        </w:rPr>
        <w:t xml:space="preserve">. </w:t>
      </w:r>
      <w:r>
        <w:rPr>
          <w:b/>
          <w:b/>
          <w:bCs/>
          <w:lang w:val="ta"/>
        </w:rPr>
        <w:t>நன்றி</w:t>
      </w:r>
      <w:r>
        <w:rPr>
          <w:b/>
          <w:bCs/>
          <w:lang w:val="ta"/>
        </w:rPr>
        <w:t xml:space="preserve">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©</w:t>
      </w:r>
      <w:r>
        <w:rPr/>
        <w:t xml:space="preserve">M.S. Lewis-Jones, A.Y. Finlay, May 1993, </w:t>
      </w:r>
      <w:r>
        <w:rPr>
          <w:lang w:val="ta"/>
        </w:rPr>
        <w:t>இதை உருவாக்கியோரின் அனுமதியின்றி நகலெடுக்கக் கூடாது</w:t>
      </w:r>
      <w:r>
        <w:rPr>
          <w:lang w:val="ta"/>
        </w:rPr>
        <w:t>.</w:t>
      </w:r>
    </w:p>
    <w:sectPr>
      <w:footerReference w:type="default" r:id="rId2"/>
      <w:type w:val="nextPage"/>
      <w:pgSz w:w="11906" w:h="16838"/>
      <w:pgMar w:left="432" w:right="432" w:gutter="0" w:header="0" w:top="630" w:footer="403" w:bottom="4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rFonts w:ascii="Arial" w:hAnsi="Arial" w:cs="Arial"/>
        <w:sz w:val="16"/>
      </w:rPr>
    </w:pPr>
    <w:bookmarkStart w:id="0" w:name="_Hlk138693265"/>
    <w:bookmarkStart w:id="1" w:name="_Hlk138693264"/>
    <w:r>
      <w:rPr>
        <w:rFonts w:cs="Arial" w:ascii="Arial" w:hAnsi="Arial"/>
        <w:sz w:val="16"/>
        <w:szCs w:val="16"/>
        <w:lang w:val="en-US" w:eastAsia="en-US"/>
      </w:rPr>
      <w:t>CDLQI</w:t>
    </w:r>
    <w:r>
      <w:rPr>
        <w:rFonts w:cs="Arial" w:ascii="Arial" w:hAnsi="Arial"/>
        <w:sz w:val="16"/>
      </w:rPr>
      <w:t xml:space="preserve"> – Malaysia/Tamil – Version of 11 Sep 2023 - ICON.</w:t>
    </w:r>
  </w:p>
  <w:p>
    <w:pPr>
      <w:pStyle w:val="Footer"/>
      <w:tabs>
        <w:tab w:val="clear" w:pos="4153"/>
        <w:tab w:val="clear" w:pos="8306"/>
      </w:tabs>
      <w:rPr/>
    </w:pPr>
    <w:bookmarkStart w:id="2" w:name="_Hlk138693265"/>
    <w:bookmarkStart w:id="3" w:name="_Hlk138693264"/>
    <w:r>
      <w:rPr>
        <w:rFonts w:cs="Arial" w:ascii="Arial" w:hAnsi="Arial"/>
        <w:sz w:val="12"/>
        <w:lang w:val="en-US" w:eastAsia="en-US"/>
      </w:rPr>
      <w:t>ID5685-TR-0003 / CDLQI _AU1.0_tam-MY_</w:t>
    </w:r>
    <w:bookmarkEnd w:id="2"/>
    <w:bookmarkEnd w:id="3"/>
    <w:r>
      <w:rPr>
        <w:rFonts w:cs="Arial" w:ascii="Arial" w:hAnsi="Arial"/>
        <w:sz w:val="12"/>
        <w:lang w:val="en-US" w:eastAsia="en-US"/>
      </w:rPr>
      <w:t>11SEP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ses">
    <w:name w:val="cases"/>
    <w:basedOn w:val="Normal"/>
    <w:qFormat/>
    <w:pPr>
      <w:spacing w:lineRule="exact" w:line="24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4:05:00Z</dcterms:created>
  <dc:creator>INSRV</dc:creator>
  <dc:description/>
  <cp:keywords/>
  <dc:language>en-US</dc:language>
  <cp:lastModifiedBy>Dos Santos Campanha, Alexia</cp:lastModifiedBy>
  <cp:lastPrinted>2023-09-11T10:20:00Z</cp:lastPrinted>
  <dcterms:modified xsi:type="dcterms:W3CDTF">2023-09-11T08:20:00Z</dcterms:modified>
  <cp:revision>7</cp:revision>
  <dc:subject/>
  <dc:title>CHILDREN'S DERMATOLOGY LIFE QUALITY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33fbf10-3297-4327-bf73-27d15f2d6bd0_ActionId">
    <vt:lpwstr>616feeee-bb85-4f29-aa9a-801f7ca3f975</vt:lpwstr>
  </property>
  <property fmtid="{D5CDD505-2E9C-101B-9397-08002B2CF9AE}" pid="3" name="MSIP_Label_e33fbf10-3297-4327-bf73-27d15f2d6bd0_ContentBits">
    <vt:lpwstr>0</vt:lpwstr>
  </property>
  <property fmtid="{D5CDD505-2E9C-101B-9397-08002B2CF9AE}" pid="4" name="MSIP_Label_e33fbf10-3297-4327-bf73-27d15f2d6bd0_Enabled">
    <vt:lpwstr>true</vt:lpwstr>
  </property>
  <property fmtid="{D5CDD505-2E9C-101B-9397-08002B2CF9AE}" pid="5" name="MSIP_Label_e33fbf10-3297-4327-bf73-27d15f2d6bd0_Method">
    <vt:lpwstr>Standard</vt:lpwstr>
  </property>
  <property fmtid="{D5CDD505-2E9C-101B-9397-08002B2CF9AE}" pid="6" name="MSIP_Label_e33fbf10-3297-4327-bf73-27d15f2d6bd0_Name">
    <vt:lpwstr>Confidential – Any Recipient Only</vt:lpwstr>
  </property>
  <property fmtid="{D5CDD505-2E9C-101B-9397-08002B2CF9AE}" pid="7" name="MSIP_Label_e33fbf10-3297-4327-bf73-27d15f2d6bd0_SetDate">
    <vt:lpwstr>2023-06-22T16:05:52Z</vt:lpwstr>
  </property>
  <property fmtid="{D5CDD505-2E9C-101B-9397-08002B2CF9AE}" pid="8" name="MSIP_Label_e33fbf10-3297-4327-bf73-27d15f2d6bd0_SiteId">
    <vt:lpwstr>06fe4af5-9412-436c-acdb-444ee0010489</vt:lpwstr>
  </property>
</Properties>
</file>