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ELÄMÄNLAATUKYSELY - LASTEN IHOTAUDIT* (5 - 16-VUOTIA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Tämän kyselyn tarkoituksena on arvioida, kuinka suuri vaikutus iho-ongelmillasi on ollut elämääsi VIIME VIIKON AIKANA.  Merkitse yksi rasti (X) jokaisen kysymyksen kohda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Arviointipäivämäärä: |___| |___| |___|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 </w:t>
      </w:r>
      <w:r>
        <w:rPr>
          <w:rFonts w:eastAsia="Arial  (TT)" w:cs="Arial  (TT)" w:ascii="Arial  (TT)" w:hAnsi="Arial  (TT)"/>
          <w:color w:val="000000"/>
          <w:sz w:val="24"/>
          <w:szCs w:val="24"/>
        </w:rPr>
        <w:t>Pvä / KK  /  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tbl>
      <w:tblPr>
        <w:tblW w:w="90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154"/>
        <w:gridCol w:w="2266"/>
        <w:gridCol w:w="2035"/>
        <w:gridCol w:w="552"/>
        <w:gridCol w:w="141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ihosi ollu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utisev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ipeä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sinua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nolottanu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hävettäny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, tai oletko ollu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 xml:space="preserve">onneton 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surullinen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iho-ongelmasi takia 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iho-ongelmasi vaikuttanu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avereiden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 xml:space="preserve">kanssa olemiseen 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letko pitäny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erityisiä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vaatteit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enkiä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 xml:space="preserve">vaihtanut 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er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vaattee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engä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iho-ongelmasi takia 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iho-ongelmasi haitannu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ulosmeno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leikkimistä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harrastuksiasi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letko vältelly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uimist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ta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urheilemist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iho-ongelmasi takia 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Oliko sinulla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 xml:space="preserve"> koulu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viime viikolla?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TAI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liko sinulla koulusta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loma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viime viikolla?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Jos sinulla oli koulu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, niin haittasiko iho-ongelmas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oulun</w:t>
              <w:softHyphen/>
              <w:t>käyntiä?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Jos sinulla oli loma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, niin haittasiko iho-ongelmasi 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lomasta nauttimista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n voinut mennä kouluun iho-ongelman takia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sinua haitannut viime viikon aikana se, että toiset ova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iusannee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sinua iho-ongelmasi takia (esim.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nimitellee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vältelleet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kyselleet ikäviä kysymyksiä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)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iho-ongelmasi haitannut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 xml:space="preserve">nukkumista 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Onko iho-ongelmasi </w:t>
            </w:r>
            <w:r>
              <w:rPr>
                <w:rFonts w:eastAsia="Arial  (TT)" w:cs="Arial  (TT)" w:ascii="Arial  (TT)" w:hAnsi="Arial  (TT)"/>
                <w:b/>
                <w:bCs/>
                <w:color w:val="000000"/>
                <w:sz w:val="24"/>
                <w:szCs w:val="24"/>
              </w:rPr>
              <w:t>hoito</w:t>
            </w: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 xml:space="preserve"> haitannut sinua viime viikon aikana?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Hyvin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Melko palj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Vain vähä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Ei lainkaan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>
                <w:rFonts w:eastAsia="Arial  (TT)" w:cs="Arial  (TT)" w:ascii="Arial  (TT)" w:hAnsi="Arial  (TT)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Arial  (TT)" w:hAnsi="Arial  (TT)" w:eastAsia="Arial  (TT)" w:cs="Arial  (TT)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Huom. Tarkista, että</w:t>
      </w: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 </w:t>
      </w: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olet vastannut JOKAISEEN</w:t>
      </w: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 </w:t>
      </w: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kysymykseen. KIITOS YHTEISTYÖSTÄ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0"/>
          <w:szCs w:val="20"/>
        </w:rPr>
      </w:pPr>
      <w:r>
        <w:rPr>
          <w:rFonts w:eastAsia="Arial  (TT)" w:cs="Arial  (TT)" w:ascii="Arial  (TT)" w:hAnsi="Arial  (TT)"/>
          <w:color w:val="000000"/>
          <w:sz w:val="20"/>
          <w:szCs w:val="20"/>
        </w:rPr>
        <w:t>© M.S. Lewis-Jones, A.Y. Finlay, toukokuu 1993. Kopiointi ilman tekijöiden lupaa kiellet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* Lewis-Jones M.S., Finlay A.Y. The Children’s Dermatology Life Quality Index (CDLQI) - Initial validation and practical use. Br. J. Derm 1995; 132: 942-9.</w:t>
      </w:r>
    </w:p>
    <w:sectPr>
      <w:footerReference w:type="default" r:id="rId2"/>
      <w:type w:val="nextPage"/>
      <w:pgSz w:w="11905" w:h="16837"/>
      <w:pgMar w:left="1440" w:right="1440" w:gutter="0" w:header="0" w:top="850" w:footer="330" w:bottom="7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  <w:font w:name="CG Times (Scalable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G Times (Scalable)" w:hAnsi="CG Times (Scalable)" w:eastAsia="CG Times (Scalable)" w:cs="CG Times (Scalable)"/>
        <w:color w:val="000000"/>
        <w:sz w:val="12"/>
        <w:szCs w:val="12"/>
      </w:rPr>
    </w:pPr>
    <w:r>
      <w:rPr/>
    </w:r>
  </w:p>
  <w:p>
    <w:pPr>
      <w:pStyle w:val="Normal"/>
      <w:tabs>
        <w:tab w:val="clear" w:pos="720"/>
        <w:tab w:val="left" w:pos="0" w:leader="none"/>
        <w:tab w:val="right" w:pos="9024" w:leader="none"/>
      </w:tabs>
      <w:bidi w:val="0"/>
      <w:spacing w:lineRule="auto" w:line="240" w:before="0" w:after="0"/>
      <w:ind w:left="0" w:right="0" w:hanging="0"/>
      <w:jc w:val="right"/>
      <w:rPr>
        <w:rFonts w:ascii="Arial  (TT)" w:hAnsi="Arial  (TT)" w:eastAsia="Arial  (TT)" w:cs="Arial  (TT)"/>
        <w:color w:val="000000"/>
        <w:sz w:val="12"/>
        <w:szCs w:val="12"/>
      </w:rPr>
    </w:pPr>
    <w:r>
      <w:rPr>
        <w:rFonts w:eastAsia="Arial  (TT)" w:cs="Arial  (TT)" w:ascii="Arial  (TT)" w:hAnsi="Arial  (TT)"/>
        <w:color w:val="000000"/>
        <w:sz w:val="12"/>
        <w:szCs w:val="12"/>
      </w:rPr>
      <w:t>f:\institut\cultadap\project\fu3474\question\finnish\cdlqFINp.que-21/10/9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