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  <w:gridCol w:w="3374"/>
      </w:tblGrid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hildren’s Dermatology Life Quality Index (CDLQI)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hai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nglish (UK) 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epartment of Pediatrics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aculty of Medicine, Siriraj Hospital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Mahidol University 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1.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>2.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>3.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>4. Developer review of back translation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sz w:val="19"/>
                <w:szCs w:val="19"/>
                <w:lang w:val="sv-SE"/>
              </w:rPr>
              <w:t>Prof A Y Finlay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eb 27, 2013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eb 28, 20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56:00Z</dcterms:created>
  <dc:creator>Ana Popielnicki</dc:creator>
  <dc:description/>
  <cp:keywords/>
  <dc:language>en-US</dc:language>
  <cp:lastModifiedBy>andrew Finlay</cp:lastModifiedBy>
  <cp:lastPrinted>2009-05-19T13:44:00Z</cp:lastPrinted>
  <dcterms:modified xsi:type="dcterms:W3CDTF">2013-02-28T18:56:00Z</dcterms:modified>
  <cp:revision>2</cp:revision>
  <dc:subject/>
  <dc:title>Name of Questionnaire: </dc:title>
</cp:coreProperties>
</file>