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7"/>
        <w:gridCol w:w="4573"/>
      </w:tblGrid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hildren's dermatology life quality index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mharic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stitute of Tropical Medicine, Antwerp, Belgium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rounds, see details below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x Independent forward translations (by two separate people)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x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x (once by two people, 2 times by one person)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x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sz w:val="19"/>
                <w:szCs w:val="19"/>
                <w:lang w:val="sv-SE"/>
              </w:rPr>
              <w:t>Faraz Ali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-Dec-2020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-Dec-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21:00Z</dcterms:created>
  <dc:creator>Ana Popielnicki</dc:creator>
  <dc:description/>
  <cp:keywords/>
  <dc:language>en-US</dc:language>
  <cp:lastModifiedBy>Saskia Van Henten</cp:lastModifiedBy>
  <cp:lastPrinted>2009-05-19T13:44:00Z</cp:lastPrinted>
  <dcterms:modified xsi:type="dcterms:W3CDTF">2020-12-21T13:21:00Z</dcterms:modified>
  <cp:revision>2</cp:revision>
  <dc:subject/>
  <dc:title>Name of Questionnaire: </dc:title>
</cp:coreProperties>
</file>