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9"/>
        <w:gridCol w:w="3381"/>
      </w:tblGrid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sz w:val="19"/>
                <w:szCs w:val="19"/>
                <w:lang w:val="en-PH"/>
              </w:rPr>
              <w:t>Indeks ng Kalidad ng Buhay Pangdermatolohiya ng mga Bata (IKPaB)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sz w:val="19"/>
                <w:szCs w:val="19"/>
                <w:lang w:val="en-PH"/>
              </w:rPr>
              <w:t>Filipino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  <w:t xml:space="preserve">Dr. Rowena F. Genuino,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  <w:t xml:space="preserve">Dr. Belen L. Dofitas,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  <w:t>Dr. Paula Karina N. Gonzales-Carait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  <w:t>4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sz w:val="19"/>
                <w:szCs w:val="19"/>
                <w:lang w:val="en-PH"/>
              </w:rPr>
              <w:t>4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sz w:val="19"/>
                <w:szCs w:val="19"/>
                <w:lang w:val="en-PH"/>
              </w:rPr>
              <w:t>Forward: 2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sz w:val="19"/>
                <w:szCs w:val="19"/>
                <w:lang w:val="en-PH"/>
              </w:rPr>
              <w:t>Back: 3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  <w:t>-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  <w:t>-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  <w:t>-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  <w:t>-Cognitive debriefing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  <w:t>-Review of cognitive debriefing results and finaliz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  <w:t>-Proofreading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  <w:t>-Final report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  <w:t>Dr Faraz Mahmood Ali MBBCh MRCP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PH"/>
              </w:rPr>
              <w:t>January 19, 2016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en-PH"/>
              </w:rPr>
              <w:t>N/A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en-PH"/>
              </w:rPr>
            </w:pPr>
            <w:r>
              <w:rPr>
                <w:rFonts w:cs="Arial" w:ascii="Arial" w:hAnsi="Arial"/>
                <w:sz w:val="19"/>
                <w:szCs w:val="19"/>
                <w:lang w:val="en-PH"/>
              </w:rPr>
              <w:t>January 20, 20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5:30:00Z</dcterms:created>
  <dc:creator>Ana Popielnicki</dc:creator>
  <dc:description/>
  <cp:keywords/>
  <dc:language>en-US</dc:language>
  <cp:lastModifiedBy>Sonia Maurer</cp:lastModifiedBy>
  <cp:lastPrinted>2009-05-19T20:44:00Z</cp:lastPrinted>
  <dcterms:modified xsi:type="dcterms:W3CDTF">2016-02-01T15:30:00Z</dcterms:modified>
  <cp:revision>2</cp:revision>
  <dc:subject/>
  <dc:title>Name of Questionnair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