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soriasis Family Index (PFI-14)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©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urkish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Ceyda Çaytemel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.10.202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.10.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04:00Z</dcterms:created>
  <dc:creator>Ana Popielnicki</dc:creator>
  <dc:description/>
  <cp:keywords/>
  <dc:language>en-US</dc:language>
  <cp:lastModifiedBy>Berkay  Çaytemel</cp:lastModifiedBy>
  <cp:lastPrinted>2009-05-19T13:44:00Z</cp:lastPrinted>
  <dcterms:modified xsi:type="dcterms:W3CDTF">2020-10-12T18:55:00Z</dcterms:modified>
  <cp:revision>4</cp:revision>
  <dc:subject/>
  <dc:title>Name of Questionnaire: </dc:title>
</cp:coreProperties>
</file>